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федерального проекта «Разработка и реализация программы системной поддержки и повышения качества жизни граждан старшего поколения «Старшее поколение» национального проекта «Демография» службой занятости Смоленской области, начиная с 2019 года, будет организовано профессиональное обучение и дополнительное профессиональное образование граждан предпенсионного возраста, работающих и ищущих работу, (за 5 лет до наступления возраста, дающего право на страховую пенсию по старости, в том числе назначаемую досрочно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целях определения потребности граждан предпенсионного возраста в профессиональном обучении, просим Вас ответить на вопросы анке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К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ля ответа отметьте выбранный вариант и/или впишите нужную информацию)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Roboto Slab;Times New Roman" w:hAnsi="Roboto Slab;Times New Roman" w:eastAsia="Times New Roman" w:cs="Roboto Slab;Times New Roman"/>
          <w:i/>
          <w:i/>
          <w:sz w:val="20"/>
          <w:szCs w:val="20"/>
          <w:lang w:eastAsia="ru-RU"/>
        </w:rPr>
      </w:pPr>
      <w:r>
        <w:rPr>
          <w:rFonts w:eastAsia="Times New Roman" w:cs="Roboto Slab;Times New Roman" w:ascii="Roboto Slab;Times New Roman" w:hAnsi="Roboto Slab;Times New Roman"/>
          <w:i/>
          <w:sz w:val="20"/>
          <w:szCs w:val="20"/>
          <w:lang w:eastAsia="ru-RU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По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                    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20320</wp:posOffset>
                </wp:positionV>
                <wp:extent cx="216535" cy="180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1.6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130</wp:posOffset>
                </wp:positionH>
                <wp:positionV relativeFrom="paragraph">
                  <wp:posOffset>20320</wp:posOffset>
                </wp:positionV>
                <wp:extent cx="216535" cy="180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1.6pt;mso-position-vertical-relative:text;margin-left:5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 Год рождения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 Образование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шее профессиональн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0320</wp:posOffset>
                </wp:positionV>
                <wp:extent cx="216535" cy="180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1.6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нее профессиональное (начальное профессионально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0320</wp:posOffset>
                </wp:positionV>
                <wp:extent cx="216535" cy="180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1.6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нее обще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20320</wp:posOffset>
                </wp:positionV>
                <wp:extent cx="216535" cy="180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1.6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ое обще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0320</wp:posOffset>
                </wp:positionV>
                <wp:extent cx="216535" cy="1803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1.6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 Отношение к занятости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бота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4445</wp:posOffset>
                </wp:positionV>
                <wp:extent cx="216535" cy="180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-0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 работ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0160</wp:posOffset>
                </wp:positionV>
                <wp:extent cx="216535" cy="1803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0.8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5. На каком предприятии (организации) работаете 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6. Желаете ли Вы в 2019 году пройти профессиональное обучение или получить дополнительное профессионального образова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бесплатно).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 хоч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-4445</wp:posOffset>
                </wp:positionV>
                <wp:extent cx="216535" cy="1803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-0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йти профессиональное обучение или получить дополнительное профессионального образования (получить новую для себя профессию (специальность)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профессии _____________________________________________________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повысить квалификации по имеющейся профессии (специальности), а именно  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</wp:posOffset>
                </wp:positionH>
                <wp:positionV relativeFrom="paragraph">
                  <wp:posOffset>10160</wp:posOffset>
                </wp:positionV>
                <wp:extent cx="216535" cy="1803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0.8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7. Планируете после обучения работать на том же предприятии (организации)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-4445</wp:posOffset>
                </wp:positionV>
                <wp:extent cx="216535" cy="1803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-0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т, планирую сменить место рабо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10160</wp:posOffset>
                </wp:positionV>
                <wp:extent cx="216535" cy="1803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0.8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ия отр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Вы желаете пройти обучение просьба обратиться в центр занятости на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Адрес ЦЗН, контактное лицо, телефон)</w:t>
      </w:r>
    </w:p>
    <w:sectPr>
      <w:type w:val="nextPage"/>
      <w:pgSz w:w="11906" w:h="16838"/>
      <w:pgMar w:left="1134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 Slab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4:34:00Z</dcterms:created>
  <dc:creator>Профобучение3</dc:creator>
  <dc:description/>
  <cp:keywords/>
  <dc:language>en-US</dc:language>
  <cp:lastModifiedBy>Профобучениеначальник</cp:lastModifiedBy>
  <cp:lastPrinted>2018-10-29T09:26:00Z</cp:lastPrinted>
  <dcterms:modified xsi:type="dcterms:W3CDTF">2018-11-01T11:51:00Z</dcterms:modified>
  <cp:revision>4</cp:revision>
  <dc:subject/>
  <dc:title/>
</cp:coreProperties>
</file>